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uling as a Serv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92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:  Generic scheduling RMIM produced by S&amp;L TC and incorporated into PA RMIM.  PA can add any attributes or associations, but cannot change the Scheduling RMIM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duling Indicator </w:t>
      </w:r>
      <w:del w:id="0" w:author="Mike Henderson" w:date="2003-01-17T00:20:00Z">
        <w:r>
          <w:rPr/>
          <w:delText>Code</w:delText>
        </w:r>
      </w:del>
      <w:r>
        <w:rPr/>
        <w:t>.  We need to distinguish participations in an appointment that involve resources controlled by a schedule vs. participations that are only referenced.    The participations below are the generic resources (plus patient) scheduled by an appointment.  Propose adding a boolean indicator in a Par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5407" w:dyaOrig="66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95pt;height:288.1pt" filled="f" o:ole="">
            <v:imagedata r:id="rId4" o:title=""/>
          </v:shape>
          <o:OLEObject Type="Embed" ProgID="" ShapeID="ole_rId3" DrawAspect="Content" ObjectID="_823906547" r:id="rId3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5:30:00Z</dcterms:created>
  <dc:creator> Anita Benson</dc:creator>
  <dc:description/>
  <dc:language>en-US</dc:language>
  <cp:lastModifiedBy>Mike Henderson</cp:lastModifiedBy>
  <dcterms:modified xsi:type="dcterms:W3CDTF">2003-01-17T05:30:00Z</dcterms:modified>
  <cp:revision>2</cp:revision>
  <dc:subject/>
  <dc:title>Scheduling Indicator Code</dc:title>
</cp:coreProperties>
</file>